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Research Goal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Use a range of ICTs for communication and collaboration (or critical thinking and research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Build on what they already know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Use thinking tools to help them learn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Know what they are learning and why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Communic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e meaning of ideas or information they receive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Context (select one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opic – ‘How has the world changed?’ – sustainability/resourc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tools and strategies will I use to help my students?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digital camera/data projector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Thinking keys – ‘What if…’,  ‘The Disadvantages’, ‘The Variations’, ‘The Prediction’ key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-  use and teaching of mind mapping 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Questioning and Research through ICT tools and search engin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How will I gather evidence? (select from bottom column and provide specific details)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udent voice through interview or work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 3 &amp;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or knowledge, thinking tools and understanding learning inten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  <w:t>What strategies will I use to help my student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  <w:t>1. Use of the digital camera and data projector as visual sharing and gaining of experience and knowledge and as a reflective too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eastAsia="Arial" w:cs="Arial" w:ascii="Arial" w:hAnsi="Arial"/>
                <w:i/>
                <w:szCs w:val="18"/>
                <w:lang w:bidi="en-US"/>
              </w:rPr>
              <w:t xml:space="preserve"> </w:t>
            </w:r>
            <w:r>
              <w:rPr>
                <w:rFonts w:cs="Arial" w:ascii="Arial" w:hAnsi="Arial"/>
                <w:i/>
                <w:szCs w:val="18"/>
                <w:lang w:bidi="en-US"/>
              </w:rPr>
              <w:t>2. Use of Tony Ryan’s Thinker’s Keys for Kids and the associated mind mapping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  <w:t>3. Learning intentions explicitly shared and reflected on, visually and orall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Cs w:val="18"/>
                <w:lang w:bidi="en-US"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Cs w:val="18"/>
                <w:lang w:bidi="en-US"/>
              </w:rPr>
              <w:t>How will I gather evidence to show increased opportunities for students to …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tudent voice through interview or work sample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bservation by others to comment and critiq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will be gathered by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ing others to observe our teaching and make specific comments about the goals (perhaps just one goal at a tim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reflective journal (be specific and stick to the goals)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 voice through interview or work sample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1:53:00Z</dcterms:created>
  <dc:creator>Ministry of Education</dc:creator>
  <dc:description/>
  <cp:keywords/>
  <dc:language>en-US</dc:language>
  <cp:lastModifiedBy>Ministry of Education</cp:lastModifiedBy>
  <dcterms:modified xsi:type="dcterms:W3CDTF">2010-04-29T01:53:00Z</dcterms:modified>
  <cp:revision>2</cp:revision>
  <dc:subject/>
  <dc:title>Action Research Goals</dc:title>
</cp:coreProperties>
</file>